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Dozownik tlenu – szt. 2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stosowany do współpracy z gniazdem naściennym typu AG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wejściowe 0,5 MPa (5 bar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 regulacja przepływu za pomocą pokrętł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praca z nawilżaczem jednorazowy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egulacji przepływu O2: 0÷15l/min ±10%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kupu części zamiennych po okresie gwarancj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/>
      </w:pPr>
      <w:r>
        <w:rPr>
          <w:sz w:val="20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045" w:leader="none"/>
      </w:tabs>
      <w:rPr/>
    </w:pPr>
    <w:r>
      <w:rPr/>
      <w:tab/>
    </w: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9:02:00Z</dcterms:modified>
  <cp:revision>13</cp:revision>
  <dc:subject/>
  <dc:title>    ZESTAWIENIE  PARAMETRÓW  TECHNICZNYCH                      </dc:title>
</cp:coreProperties>
</file>